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35/17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>OŚWIADCZENIE O BRAKU PODSTAW DO WYKLUCZENIA</w:t>
            </w:r>
          </w:p>
          <w:p>
            <w:pPr>
              <w:pStyle w:val="Heading1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cs-CZ"/>
              </w:rPr>
              <w:t xml:space="preserve"> </w:t>
            </w: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I SPEŁNIENIU WARUNKÓW UDZIAŁU W POSTĘPOWANIU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MONT POMIESZCZEŃ ZNAJDUJĄCYCH SIĘ W  BUDYNKU DOMU STUDENCKIEGO  „SKRZAT” PRZY UL. DĄBROWSKIEGO 76/78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1026" w:right="1168" w:hanging="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Oświadczam, że na dzień składania ofert  spełniam warunki udziału w postępowaniu określon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w części VII pkt 1.3 lit. a) SIWZ.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43:00Z</dcterms:created>
  <dc:creator>a.bojarska</dc:creator>
  <dc:description/>
  <dc:language>en-US</dc:language>
  <cp:lastModifiedBy>p.matuszczyk</cp:lastModifiedBy>
  <dcterms:modified xsi:type="dcterms:W3CDTF">2017-06-19T12:43:00Z</dcterms:modified>
  <cp:revision>2</cp:revision>
  <dc:subject/>
  <dc:title/>
</cp:coreProperties>
</file>